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11936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38148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55841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27494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