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51222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15724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33822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