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00200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06691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80253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