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31455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44033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88349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259133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