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7917129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3243279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