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45934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69678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794708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989917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319975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80971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953989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909847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43282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42832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946415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466072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945223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912635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25178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37466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497166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07455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527038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778258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649189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512792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376827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83806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15461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9434291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638813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42208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7003703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202792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23527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151992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83488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796556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66480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805316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0312421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832965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76424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