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43601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88574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21678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66281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27841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8296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27237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71995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12251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75371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8801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936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8328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61351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13160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4036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19524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3544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2400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23136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14417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3061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6843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15541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3393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32213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24783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08690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5137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08989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41755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9707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9100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5750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27282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87709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85756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04563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47765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