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36386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82447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75013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63891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5583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03964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45108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3803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80518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61304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17953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28980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95147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74993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20107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05186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64861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66358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11646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24006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91313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20943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07219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21829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08690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63383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76387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5524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82698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71630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71044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34110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85269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38653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69151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30975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7156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62882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49189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