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574662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614845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8414125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32084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04966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55178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32710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25749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33056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8031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174317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00987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879337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204721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365677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09007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375929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047690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002552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67534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14540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568352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780021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50708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78017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4508758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9273283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23851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882189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86026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80669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005801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547432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38561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492491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84579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2227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1376195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1123436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