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8463522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10663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80682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