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54570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10696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8966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50898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40182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67869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50559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04064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21005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94659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55943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52960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66799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90695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88438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78595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49087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