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466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015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682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092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541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204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403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416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450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880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755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408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701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792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862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322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771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