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637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764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2184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8565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2256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4214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6893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1749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5039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320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519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3726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740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7068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926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