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503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084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151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504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175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780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211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742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894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702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396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967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921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130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154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