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7531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67567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14946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78046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12248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80347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29214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46295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72465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67721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72656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6422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6685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