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7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22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505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365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386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706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18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18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83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96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06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48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712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