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191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42783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286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5822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28551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61945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58266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42625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3309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7854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2017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13238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37704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