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09590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6611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19235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8887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117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301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7906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718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098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289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253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771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057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01344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376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2151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17402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