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6475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6495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864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52841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27414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5032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11192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684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097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360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184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393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2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122897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6243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