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661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8240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2166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32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91459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66489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04697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271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21165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50940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1979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92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0386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