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46931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91164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6848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0721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55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46700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3835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4849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494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6039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23368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35118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6708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65881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88392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