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08748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05370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60702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79436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60563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12090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66426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02483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44943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39810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25804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65349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39525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92280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7870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15275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5210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