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80226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0771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06298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91979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