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557492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81955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712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56209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87410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17663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08673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62320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