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46747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022555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3369135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457976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