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70385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032184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917259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0963178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61460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89096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538185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479408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