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112698452"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08010277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367137791"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