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40372664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82715650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41453273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96910558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