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90684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01582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83531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56817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