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71152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45999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