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64519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71399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50569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44399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