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565364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178794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95440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369238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