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91673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97277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39534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