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54425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34345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4345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73955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