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0929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7929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55459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03963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