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012736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60229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062895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5276375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