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asm_rewrite_win :  (thm list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rewrite the focus with the context and a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asm_rewrite_win thms} will f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of any of the theorems in {thms} are not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also fail to terminate if the theorem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r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win, rewrite_win, pure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win, once_rewrite_win, 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asm_rewrite_win, 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_pure_asm_rewrite_win, filter_asm_rewrite_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once_asm_rewrite_win, filter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