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ECK_ASSUM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ECK_ASSUME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theorem to the assumption list of goal, unless it solve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' |- s} and a goal {A ?- t}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ECK_ASSUME_TAC} checks whether the theorem will solve the goal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possibility that the theorem is just {A' |- F}). If so,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ly solved. If not, the theorem is added to the assumptions of the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CHECK_ASSUME_TAC (A' |- F)   [special case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CHECK_ASSUME_TAC (A' |- t)   [special case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CHECK_ASSUME_TAC (A' |- s)   [general c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s}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Unless {A'} is a subset of {A}, the tactic will be invali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_TAC, ASSUME_TAC, CONTR_TAC, DISCARD_TAC, MATCH_ACCEP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