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MP_CA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MP_CANON : (thm -&gt; th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orem into a `canonical'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anonic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MP_CANON} puts a theorem in `canonical' form by removing 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eaking apart conjunctions, as well as disjunctions which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cedent of implications. It applies the following transformation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t1 /\ t2           A |- !x. t           A |- (t1 /\ t2)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       ------------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  A |- t2           A |- t             A |- t1 ==&gt; (t2 ==&gt;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|- (t1 \/ t2) ==&gt; t              A |- (?x. t1) ==&gt;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==&gt; t   A |- t2 ==&gt; t          A |- t1[x'/x] ==&gt;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if there is no scope for one of the above re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gives a list whose only member is the origi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ather ad-hoc inference rule, and its use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1, CONJ2, CONJUNCTS, DISJ1, DISJ2, EXISTS,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