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RULE : ((term -&gt; bool) -&gt; thm list -&gt; thm -&gt;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with some of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mplements selective rewriting with a subset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. The first argument (a predicate on terms)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and the ones which return {true} are used to rewrit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more information o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RULE} does no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FILTER_PURE_ASM_REWRITE_RULE} may result in a diverg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n such cases {FILTER_PURE_ONCE_ASM_REWRITE_RULE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n be applied when rewriting with all assumpt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Typically, the predicate can model checks as to wheth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the left-hand side of an equational assumptio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is in disjunc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is to improve performance when there are many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applicable. Rewriting, though a powerfu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eorems in HOL, can result in a reduced performa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and the number of primitive i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FILTER_ASM_REWRITE_RULE, FILTER_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RULE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