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DERED_REW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DERED_REWR_CONV : (term -&gt; term -&gt; bool) -&gt;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writing conversion restricted by ter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ordering relation {ord}, an equational theorem {A |- !x1...xn. s =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resses a rewrite rule, the conversion {ORDERED_REWR_CONV}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applied to any term {s'} will attempt to match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equation {s = t} to {s'}, and return the corresponding theorem {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' = t'}, but only if {ord `s'` `t'`}, i.e. if the left-hand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reater'' in the ordering than the right-hand side, after instanti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condition is violated, it will fail, even if the match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heorem is not of the right form or the two term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, for example because the variables that need to be instantia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hypotheses {A}, or if the ordering requiremen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the permutative 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ith the default term ordering {term_order} designed for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Note that it applies in one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RDERED_REWR_CONV term_order ADD_SYM `1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+ 2 = 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not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RDERED_REWR_CONV term_order ADD_SYM `2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ORDERED_REWR_CONV: wrong ori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ing conditional rewrite rules that are permutative and would loop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striction. Thanks to the fact that higher-level rewriting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{REWRITE_CONV} and {REWRITE_TAC} have ordering built in for permu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ules, rewriting with theorem like {ADD_AC} will effectively norm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WR_CONV, ORDERED_IMP_REWR_CONV, REWR_CONV, SIMP_CONV, term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