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comb : term *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combinations (function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comb(`t`,[`t1`;...;`tn`])} returns {`t t1 ... tn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comb} if the types of {t1},...,{tn} are no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ypes of {t}. It is not necessary for all the arguments of {t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In particular the list of terms {t1},...,{tn} may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comb(`1`,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comb(`(/\)`,[`T`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(/\) 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comb(`(/\)`,[`1`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mk_comb: types do not ag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icomb, mk_comb, strip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