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2164015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8543022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3923715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2278043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4314615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9487298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3522663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6739209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3022794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791979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4130582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