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6854209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3047874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