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3629859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682576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642422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9069001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534786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5175682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5178595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4519538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8786853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7774265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2883944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