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18229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94386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45181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32698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25346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68903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18412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48240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95681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82583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24461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