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78150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1053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71973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29591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39260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59590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67566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61471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73076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98967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46479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