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80217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12686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6175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10757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07754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2409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28644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93427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20566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32764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03944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