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69427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60442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3651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44936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85026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37440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38320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318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27571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63371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65458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