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11605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3914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95859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75008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51824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69102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50623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62791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3479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88353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950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