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208971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869819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975657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683205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896325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6814560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166321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456462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78354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097441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024208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