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05225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83206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76455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70557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49475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63873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20827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97897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1864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13950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019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