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3082158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3877015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0578299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7306504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2209536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0406265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9188017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7949428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121694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45950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7133845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