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72596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4385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45267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350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9308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6225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58658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81054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40887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31082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37725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