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42204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87160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76732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82562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59567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02358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72440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65737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08293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29383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70104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