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44054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9686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15940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12264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