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21857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62903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08146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85778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