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843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0314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4683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1838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