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22650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4629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39402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92515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