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94085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11760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17054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39001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