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779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04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881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532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