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1663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5549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1821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684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