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4902299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680180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