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6856329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4982344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