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68697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52316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91741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17561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