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0612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6457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8232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9553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