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9032981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8551300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566868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536726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