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5603244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218759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9666259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7982018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