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34076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4692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90807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33521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