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02908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0290814"/>
      <w:bookmarkStart w:id="1" w:name="__Fieldmark__0_19702908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