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31010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31010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31010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31010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31010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31010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3101079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31010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31010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3101079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31010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31010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31010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31010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31010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31010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31010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31010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31010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31010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31010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31010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31010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31010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31010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31010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31010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31010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31010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31010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31010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31010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31010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310107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310107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31010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31010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310107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310107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