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3294164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277997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8669048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112338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407576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1059783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915638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5858112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6293962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64864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899776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3774666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762469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7698665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293380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5441059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567168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2126431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3682840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8193023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3291230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0356482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4408903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1937597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2817536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545394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63387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9152893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243386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933772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2436191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49468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53776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030959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8141431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924241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663345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2488976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4334439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