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332852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3342232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5156171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